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ConsNormal"/>
        <w:ind w:left="5103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 № 2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тверждение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гласия уполномоченного представителя кандидата по финансовым вопросам, уполномоченного представителя избирательного объединения по финансовым вопросам, при проведении выборов ______________________________________</w:t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(наименование выборов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 и отчество гражданина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вляющийся на основании доверенности от «__» _____ 20__ года № ___ уполномоченным представителем кандидата по финансовым вопросам (уполномоченным представителем избирательного объединения</w:t>
      </w:r>
      <w:r>
        <w:rPr/>
        <w:t xml:space="preserve"> по финансовым вопросам)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кандидата/наименование избирательного объединени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846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реквизиты специального избирательного сче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</w:rPr>
              <w:footnoteReference w:id="2"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 согласие</w:t>
            </w:r>
          </w:p>
        </w:tc>
        <w:tc>
          <w:tcPr>
            <w:tcW w:w="7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гражданина/наименование организации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(реализацию товаров, оказание услуг) согласно договору </w:t>
        <w:br/>
        <w:t>от  «__» ________ 20__ года № ___ и их оплату за счет средств избирательного фонд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3343"/>
      </w:tblGrid>
      <w:tr>
        <w:trPr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лномоченный представитель кандидата по финансовым вопросам/ Уполномоченный представитель избирательного объединения по финансовым вопрос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дата, инициалы, фамилия)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Не заполняется кандидатом в депутаты представительного органа сельского поселения, в случае, предусмотренном пунктом 1.4 Инструкции.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61USER63</dc:creator>
  <dc:description/>
  <cp:keywords/>
  <dc:language>en-US</dc:language>
  <cp:lastModifiedBy>61USER63</cp:lastModifiedBy>
  <cp:lastPrinted>2017-05-05T15:57:00Z</cp:lastPrinted>
  <dcterms:modified xsi:type="dcterms:W3CDTF">2017-05-05T11:57:00Z</dcterms:modified>
  <cp:revision>8</cp:revision>
  <dc:subject/>
  <dc:title/>
</cp:coreProperties>
</file>