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63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ConsNormal"/>
        <w:ind w:left="88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Con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мер заполнения Формы № 1                                                                                                                </w:t>
      </w:r>
    </w:p>
    <w:p>
      <w:pPr>
        <w:pStyle w:val="ConsNormal"/>
        <w:ind w:left="88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sz w:val="24"/>
          <w:szCs w:val="24"/>
        </w:rPr>
        <w:t xml:space="preserve">УЧЕТ                                                                </w:t>
        <w:br/>
        <w:t xml:space="preserve">поступления и расходования денежных средств избирательного фонда кандидата, </w:t>
      </w:r>
      <w:r>
        <w:rPr/>
        <w:t xml:space="preserve">избирательного объединения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Con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боры депутатов Собрания депутатов Жуковского района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борного представительного органа муниципального образования)</w:t>
            </w:r>
          </w:p>
        </w:tc>
      </w:tr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Con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ванов Иван Иванович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(фамилия, имя и отчество кандидата/наименование избирательного объединения)</w:t>
            </w:r>
          </w:p>
        </w:tc>
      </w:tr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</w:rPr>
              <w:t>№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Arial Unicode MS"/>
                <w:b/>
                <w:bCs/>
                <w:sz w:val="20"/>
              </w:rPr>
              <w:t>00000000000000000000 Д</w:t>
            </w:r>
            <w:r>
              <w:rPr>
                <w:b/>
                <w:sz w:val="20"/>
              </w:rPr>
              <w:t>ополнительный офис № 0000/0000 Ростовского отделения № 0000 ПАО Сбербанк, г. Первомай, ул. Б. Садовая, 100А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омер специального избирательного счета, наименование и адрес подразделения ПАО Сбербанк (иной кредитной организации)</w:t>
            </w:r>
          </w:p>
        </w:tc>
      </w:tr>
    </w:tbl>
    <w:p>
      <w:pPr>
        <w:pStyle w:val="ConsNormal"/>
        <w:rPr/>
      </w:pPr>
      <w:r>
        <w:rPr>
          <w:b/>
          <w:sz w:val="20"/>
          <w:lang w:val="en-US"/>
        </w:rPr>
        <w:t>I</w:t>
      </w:r>
      <w:r>
        <w:rPr/>
        <w:t>. Поступило средств в избирательный фонд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842"/>
        <w:gridCol w:w="1985"/>
        <w:gridCol w:w="1984"/>
        <w:gridCol w:w="2694"/>
      </w:tblGrid>
      <w:tr>
        <w:trPr>
          <w:tblHeader w:val="true"/>
          <w:trHeight w:val="10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ата зачисления средств на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поступления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в рубл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окумент, подтверждающий поступление средст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/>
            </w:pPr>
            <w:r>
              <w:rPr>
                <w:sz w:val="20"/>
              </w:rPr>
              <w:t>Средства, поступив</w:t>
              <w:softHyphen/>
              <w:t>шие с нарушением установленного порядка и подлежащие возврату, рубли</w:t>
            </w:r>
          </w:p>
        </w:tc>
      </w:tr>
      <w:tr>
        <w:trPr>
          <w:tblHeader w:val="true"/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6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андидат Иванов Иван Иванович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.02.1972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риродная область, Жуковский р-н, с. Весеннее, ул. Центральная, д. 4, паспор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0 0000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 гражданство: 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Н 0000000000, Политическая партия «Тихий дон»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/с 00000000000000000000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КБ «БетаБАНК» г. Перво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ручение № __ от __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тров Петр Петрович, 05.10.1952 г.р., Природная область, г. Первомай, ул. Советов, д. 15, кв. 27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аспорт: 00 00 000000, гражданство: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000,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чтовый перевод</w:t>
              <w:br/>
              <w:t xml:space="preserve">№ _____ от _____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000,00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епанов Степан Степанович, 08.10.1947 г.р., Природная область, г. Первомай, ул. Ванеева, д. 7, кв. 23, паспорт: 00 00 000000, гражданство: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идоров Иван Семенович, 16.11.2000 г.р.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иродная область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г. Первомай, ул. Арсенальная, д. 25, паспорт: 00 00 000000, гражданство: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чтовый перевод</w:t>
              <w:br/>
              <w:t>№ _____ от 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ООО «Родная сторона», 01.12.1996 г., р/с 00000000000000000000 КБ «ЛОРИБАНК» г. Первомай, ограничения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предусмотренные пунктом 6 статьи 58 ФЗ от 12.06.2002 № 67-Ф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 отсутству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60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  <w:br/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,00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«GREEN», р/с 00000000000000000000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КБ «НОРД» г. Перво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 000,00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Природное региональное отделение политической партии «Тихий дон»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АО Сбербанк, г. Перво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,00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тов Владимир Степанович, 01.03.1970 г.р., паспорт: 00 00 000000, гражданство: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чтовый перевод</w:t>
              <w:br/>
              <w:t xml:space="preserve">№ __ от __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000,00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Н 0000000000, администрация г. Первомай,</w:t>
              <w:br/>
              <w:t>р/с 00000000000000000000 КБ «ВЕСТ» г. Первома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ООО «ЛУЧ», 23.07.1995 г., р/с 00000000000000000000 АКБ «ПРОМБАНК» г. Первомай, ограничения, предусмотренные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унктом 6 статьи 58 ФЗ от 12.06.2002 г. № 67-Ф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 отсутству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  <w:br/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арасова Анастасия Валентиновна, 28.04.1985 г.р., Природная область, г. Первомай, ул. Полубоярова, д. 10, кв. 107, паспорт: 00 00 000000, гражданство: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овиков Александр Анатольевич, 30.03.1976 г.р.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родная область, г. Первомай, ул. Усилова, д. 2, корп. 4, кв. 24, паспорт: 00 00 000000, гражданство: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чтовый перевод</w:t>
              <w:br/>
              <w:t>№ _____ от 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ЗАО «СЕРВИС», 21.08.2016 г., р/с 00000000000000000000 КБ «РОСТБАНК» г. Первомай, ограничения, предусмотренные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унктом 6 статьи 58 ФЗ от 12.06.2002 г. № 67-Ф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 отсутству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 000,00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ЗАО «КАСКАД», 17.03.1999 г.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/с 00000000000000000000 КБ «ЛОТОС» г. Первомай, ограничения, предусмотренные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унктом 6 статьи 58 ФЗ от 12.06.2002 г. № 67-Ф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 отсутству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.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ООО «Оптторг», 20.02.1998 г.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/с 00000000000000000000 КБ «МОСТ» г. Первомай, ограничения, предусмотренные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унктом 6 статьи 58 ФЗ от 12.06.2002 г. № 67-Ф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 отсутству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того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8 000,00</w:t>
            </w:r>
          </w:p>
        </w:tc>
      </w:tr>
    </w:tbl>
    <w:p>
      <w:pPr>
        <w:pStyle w:val="Cons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rPr/>
      </w:pPr>
      <w:r>
        <w:rPr/>
        <w:t>II. Возвращено денежных средств в избирательный фонд (в т.ч. ошибочно перечисленных, неиспользованных)</w:t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842"/>
        <w:gridCol w:w="1985"/>
        <w:gridCol w:w="1984"/>
        <w:gridCol w:w="2718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ата возврата средств на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у перечислены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Шифр строки финансо</w:t>
              <w:softHyphen/>
              <w:t>в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звращено </w:t>
              <w:br/>
              <w:t>средств на с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 возврата средств на сче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окумент, подтверждающий возврат средств</w:t>
            </w:r>
          </w:p>
        </w:tc>
      </w:tr>
      <w:tr>
        <w:trPr>
          <w:tblHeader w:val="true"/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 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типография «Радуга»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/с 000000000000000000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Б «Промстрой», Природное ОСБ 0000 г. Перво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5 000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врат неиспользованных денежных средст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 от ______</w:t>
            </w:r>
          </w:p>
        </w:tc>
      </w:tr>
      <w:tr>
        <w:trPr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Cons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rPr/>
      </w:pPr>
      <w:r>
        <w:rPr>
          <w:b/>
          <w:sz w:val="20"/>
          <w:lang w:val="en-US"/>
        </w:rPr>
        <w:t>III</w:t>
      </w:r>
      <w:r>
        <w:rPr>
          <w:b/>
          <w:sz w:val="20"/>
        </w:rPr>
        <w:t>. Возвращено, перечислено в доход местного</w:t>
      </w:r>
      <w:r>
        <w:rPr/>
        <w:t xml:space="preserve"> бюджета средств из избирательного фонд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3261"/>
        <w:gridCol w:w="1417"/>
        <w:gridCol w:w="1985"/>
        <w:gridCol w:w="3368"/>
        <w:gridCol w:w="1984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ата зачисления средств на 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ата возврата (перечисления) средств со сч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поступления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Возвращено, перечислено в доход областного бюджета средств, руб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 возврата (перечисления)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окумент, подтверждающий возврат (перечисление) средств</w:t>
            </w:r>
          </w:p>
        </w:tc>
      </w:tr>
      <w:tr>
        <w:trPr>
          <w:tblHeader w:val="true"/>
          <w:trHeight w:val="1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.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тров Петр Петрович, 05.10.1952 г.р., Природная область, г. Первомай, ул. Советов, д. 15, кв. 27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аспорт: 00 00 000000, гражданство: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врат части пожертвования гражданина, превышающей установленный размер пожер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03.2017 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идоров Иван Семенович, 16.11.2000 г.р.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иродная область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г. Первомай, ул. Арсенальная, д. 25, паспорт: 00 00 000000, гражданство: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врат пожертвования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существленного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ажданином, не достигшим 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итанц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 почтовому перевод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03.2017 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ООО «Родная сторона», 01.12.1996 г., р/с 00000000000000000000 КБ «ЛОРИБАНК» г. Первомай, ограничения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предусмотренные пунктом 6 статьи 58 ФЗ от 12.06.2002 № 67-Ф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 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врат части пожертвования юридического лица, превышающей установленный размер пожер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.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Н 0000000000, «GREEN»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/с 00000000000000000000 АКБ «НОРД» г. Перво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врат пожертвования, осуществленного международной организацией (международным общественным движени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.2017 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Природное региональное отделение политической партии «Тихий дон»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АО Сбербанк, г. Перво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врат части суммы собственных средств политической партии, выдвинувшей канди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.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Н 0000000000 Управление Федерального казначейства по Природной области (ТИК Жуковского района), ОТДЕЛЕНИЕ ПЕРВОМАЙ Г. ПЕРВО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исление пожертвования, поступившего от анонимного жертвователя, в доход 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.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Н 0000000000, администрация г. Первомай,</w:t>
              <w:br/>
              <w:t>р/с 00000000000000000000 КБ «ВЕСТ» г. Перво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врат пожертвования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уществленного органом государствен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.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03.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Н 0000000000, ЗАО «СЕРВИС», 21.08.2016 г., р/с 00000000000000000000 КБ «РОСТБАНК» г. Перво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врат пожертвования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уществленного юридическим лицом, зарегистрированным менее чем за год до даты внесения пожер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ручение № __ от __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ons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ConsNormal"/>
        <w:rPr/>
      </w:pPr>
      <w:r>
        <w:rPr>
          <w:b/>
          <w:sz w:val="20"/>
        </w:rPr>
        <w:t>I</w:t>
      </w:r>
      <w:r>
        <w:rPr>
          <w:b/>
          <w:sz w:val="20"/>
          <w:lang w:val="en-US"/>
        </w:rPr>
        <w:t>V</w:t>
      </w:r>
      <w:r>
        <w:rPr/>
        <w:t>. Израсходовано средств из избирательного фонд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644"/>
        <w:gridCol w:w="997"/>
        <w:gridCol w:w="1029"/>
        <w:gridCol w:w="2186"/>
        <w:gridCol w:w="1647"/>
        <w:gridCol w:w="2128"/>
        <w:gridCol w:w="1842"/>
        <w:gridCol w:w="1211"/>
      </w:tblGrid>
      <w:tr>
        <w:trPr>
          <w:tblHeader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ата расходной операц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 перечислены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Шифр строки финансо</w:t>
              <w:softHyphen/>
              <w:t>вого отч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 рубля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кумент, подтверждающий рас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еречисления денеж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Сумма ошибочно перечисленных, неиспользованных средств, возвра</w:t>
              <w:softHyphen/>
              <w:t>щенных в фонд, 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Сумма фактически израсходо</w:t>
              <w:softHyphen/>
              <w:t>ванных средств, руб.</w:t>
            </w:r>
          </w:p>
        </w:tc>
      </w:tr>
      <w:tr>
        <w:trPr>
          <w:tblHeader w:val="true"/>
          <w:trHeight w:val="17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077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Н 0000000000, типография «Радуга», р/с 000000000000000000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Б «Промстрой», Природное ОСБ 0000 г. Пе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о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лата изготовления агитационных плака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тежное поручение № _____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говор № ___ от ___, счет № _____ от 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624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дивидуальный предприниматель Жуков Владими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готовление подписных листов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ный ордер № ____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Чек</w:t>
              <w:br/>
              <w:t>№ ___  от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1077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АО «ПЕРЕКРЕСТОК»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/с 0000000000000000000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АБ «ТОКБАНК» г. Первомай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ение канцтоваров для организации сбора подписе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поручени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чет</w:t>
              <w:br/>
              <w:t>№___  от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077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ОАО «Травинка»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/с 000000000000000000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Б «Альфа» г. Первома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2 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лата аренды помещения для проведения избирательной кампан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поручени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чет № ___ от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2 000,00</w:t>
            </w:r>
          </w:p>
        </w:tc>
      </w:tr>
      <w:tr>
        <w:trPr>
          <w:trHeight w:val="1077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АО «СВЯЗЬОФИС»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/с 000000000000000000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Б «БАНКОЛД» г. Первома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лата услуг связ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тежное поручение</w:t>
              <w:br/>
              <w:t>№ 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_</w:t>
              <w:br/>
              <w:t>счет № ___ от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850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автопредприятие № 1, р/с 00000000000000000000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Б «Инвест» г. Первома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 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лата транспортных усл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поручени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 000,00</w:t>
            </w:r>
          </w:p>
        </w:tc>
      </w:tr>
      <w:tr>
        <w:trPr>
          <w:trHeight w:val="850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асильев Иван Иванович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/с 000000000000000000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остовское ОСБ № 0000 СБ РФ г. Первома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лата услуг консультационного характе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ходны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рде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,00</w:t>
            </w:r>
          </w:p>
        </w:tc>
      </w:tr>
      <w:tr>
        <w:trPr>
          <w:trHeight w:val="454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зьмин Алексей Павл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лата труда сборщиков подпис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ходны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рдер №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___ от ___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,00</w:t>
            </w:r>
          </w:p>
        </w:tc>
      </w:tr>
      <w:tr>
        <w:trPr>
          <w:trHeight w:val="850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ЗАО «Листик»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/с 00000000000000000000 </w:t>
              <w:br/>
              <w:t>АБ «Мост» г. Пе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лата аренды оборудования (ксерокс, компьютер и др.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поручени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чет № ___ от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000,00</w:t>
            </w:r>
          </w:p>
        </w:tc>
      </w:tr>
      <w:tr>
        <w:trPr>
          <w:trHeight w:val="850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.03.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луб «Божья коровка»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/с 000000000000000000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Б «ВТБ» г. Пе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 63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лата аренды помещения для проведения встреч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 избирателя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поручени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от ___,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 630,00</w:t>
            </w:r>
          </w:p>
        </w:tc>
      </w:tr>
      <w:tr>
        <w:trPr>
          <w:trHeight w:val="1474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.05.2017 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Н 0000000000, Политическая партия «Тихий Дон», р/с 00000000000000000000 АКБ «БетаБАНК» г. Первома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338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поручени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озврат неизрасхо-дованных денежных средств в соответствии с пунктом 11статьи 59 ФЗ от 12.06.2002 № 67-ФЗ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338,00</w:t>
            </w:r>
          </w:p>
        </w:tc>
      </w:tr>
      <w:tr>
        <w:trPr>
          <w:trHeight w:val="1531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.05.2017 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Н 0000000000, ЗАО «Родная сторона», 01.12.1996 г., р/с 00000000000000000000 КБ «ЛОРИБАНК» г. Пе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95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поручени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озврат неизрасхо-дованных денежных средств в соответствии с пунктом 11статьи 59 ФЗ от 12.06.2002 № 67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95,00</w:t>
            </w:r>
          </w:p>
        </w:tc>
      </w:tr>
      <w:tr>
        <w:trPr>
          <w:trHeight w:val="1531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.05.2017 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Природное региональное отделение политической партии «Тихий Дон»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АО Сбербанк, г. Пе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57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поручени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озврат неизрасхо-дованных денежных средств в соответствии с пунктом 11статьи 59 ФЗ от 12.06.2002 № 67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57,00</w:t>
            </w:r>
          </w:p>
        </w:tc>
      </w:tr>
      <w:tr>
        <w:trPr>
          <w:trHeight w:val="1531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.05.2017 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Н 0000000000, ОАО «ЛУЧ», 23.07.1995 г., р/с 00000000000000000000 АКБ «ПРОМБАНК» г. Пе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201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латежное поручени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озврат неизрасхо-дованных денежных средств в соответствии с пунктом 11статьи 59 ФЗ от 12.06.2002 № 67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201,00</w:t>
            </w:r>
          </w:p>
        </w:tc>
      </w:tr>
      <w:tr>
        <w:trPr>
          <w:trHeight w:val="1531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.05.2017 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ООО «Оптторг», 20.02.1998 г.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/с 00000000000000000000 КБ «МОСТ» г. Пе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157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№ 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озврат неизрасходованных денежных средств в соответстви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унктом 11статьи 59 ФЗ от 12.06.2002 № 67-Ф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57,00</w:t>
            </w:r>
          </w:p>
        </w:tc>
      </w:tr>
      <w:tr>
        <w:trPr>
          <w:trHeight w:val="1531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.05.2017 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Н 0000000000, ЗАО «КАСКАД», 17.03.1999 г.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/с 00000000000000000000 КБ «ЛОТОС» г. Пе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94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№ 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озврат неизрасходованных денежных средств в соответстви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унктом 11статьи 59 ФЗ от 12.06.2002 № 67-Ф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94,00</w:t>
            </w:r>
          </w:p>
        </w:tc>
      </w:tr>
      <w:tr>
        <w:trPr>
          <w:trHeight w:val="1531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.05.2017 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тров Петр Петрович, 05.10.1952 г.р., Природная область, г. Первомай, ул. Советов, д. 15, кв. 27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аспорт: 00 00 000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 гражданство: 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№ 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озврат неизрасходованных денежных средств в соответстви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унктом 11статьи 59 ФЗ от 12.06.2002 № 67-Ф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,00</w:t>
            </w:r>
          </w:p>
        </w:tc>
      </w:tr>
      <w:tr>
        <w:trPr>
          <w:trHeight w:val="1701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.05.2017 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Н 0000000000 Управление Федерального казначейства по Природной области (ТИК Жуковского района), ОТДЕЛЕНИЕ ПЕРВОМАЙ Г. ПЕ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68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№ ___  от 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еречисление в бюджет неизрасходованных денежных средств в соответстви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унктом 11статьи 59 ФЗ от 12.06.2002 № 67-Ф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68,0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 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 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329"/>
        <w:gridCol w:w="1843"/>
        <w:gridCol w:w="2871"/>
        <w:gridCol w:w="1720"/>
      </w:tblGrid>
      <w:tr>
        <w:trPr>
          <w:trHeight w:val="737" w:hRule="atLeast"/>
          <w:cantSplit w:val="true"/>
        </w:trPr>
        <w:tc>
          <w:tcPr>
            <w:tcW w:w="1032" w:type="dxa"/>
            <w:tcBorders/>
          </w:tcPr>
          <w:p>
            <w:pPr>
              <w:pStyle w:val="ConsNormal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ндидат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Cons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ConsNormal"/>
              <w:pBdr>
                <w:bottom w:val="single" w:sz="12" w:space="1" w:color="000000"/>
              </w:pBdr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pBdr>
                <w:bottom w:val="single" w:sz="12" w:space="1" w:color="000000"/>
              </w:pBdr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ConsNormal"/>
              <w:pBdr>
                <w:bottom w:val="single" w:sz="12" w:space="1" w:color="000000"/>
              </w:pBdr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Normal"/>
              <w:pBdr>
                <w:bottom w:val="single" w:sz="12" w:space="1" w:color="000000"/>
              </w:pBdr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.И. Иванов</w:t>
            </w:r>
          </w:p>
          <w:p>
            <w:pPr>
              <w:pStyle w:val="Cons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2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cs="Times New Roman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color w:val="000000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4536" w:hanging="0"/>
      <w:outlineLvl w:val="3"/>
    </w:pPr>
    <w:rPr>
      <w:rFonts w:ascii="Times New Roman CYR" w:hAnsi="Times New Roman CYR" w:cs="Times New Roman"/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Times New Roman CYR" w:hAnsi="Times New Roman CYR" w:cs="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New Roman" w:hAnsi="Times New Roman" w:cs="Times New Roman"/>
      <w:b/>
      <w:i/>
      <w:iCs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color w:val="000000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pacing w:val="20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24"/>
    </w:rPr>
  </w:style>
  <w:style w:type="character" w:styleId="5">
    <w:name w:val="Заголовок 5 Знак"/>
    <w:qFormat/>
    <w:rPr>
      <w:rFonts w:ascii="Times New Roman CYR" w:hAnsi="Times New Roman CYR" w:cs="Times New Roman CYR"/>
      <w:sz w:val="28"/>
    </w:rPr>
  </w:style>
  <w:style w:type="character" w:styleId="6">
    <w:name w:val="Заголовок 6 Знак"/>
    <w:qFormat/>
    <w:rPr>
      <w:b/>
      <w:i/>
      <w:sz w:val="24"/>
    </w:rPr>
  </w:style>
  <w:style w:type="character" w:styleId="7">
    <w:name w:val="Заголовок 7 Знак"/>
    <w:qFormat/>
    <w:rPr>
      <w:sz w:val="24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32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4">
    <w:name w:val="Название Знак"/>
    <w:qFormat/>
    <w:rPr>
      <w:rFonts w:ascii="Times New Roman CYR" w:hAnsi="Times New Roman CYR" w:cs="Times New Roman CYR"/>
      <w:sz w:val="24"/>
    </w:rPr>
  </w:style>
  <w:style w:type="character" w:styleId="11">
    <w:name w:val="Нижний колонтитул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12">
    <w:name w:val="Текст сноски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13">
    <w:name w:val="Основной текст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311">
    <w:name w:val="Основной текст 3 Знак1"/>
    <w:qFormat/>
    <w:rPr>
      <w:rFonts w:ascii="Arial" w:hAnsi="Arial" w:eastAsia="Times New Roman" w:cs="Arial"/>
      <w:color w:val="000000"/>
      <w:sz w:val="16"/>
      <w:lang w:val="en-US"/>
    </w:rPr>
  </w:style>
  <w:style w:type="character" w:styleId="14">
    <w:name w:val="Текст выноски Знак1"/>
    <w:qFormat/>
    <w:rPr>
      <w:rFonts w:ascii="Tahoma" w:hAnsi="Tahoma" w:eastAsia="Times New Roman" w:cs="Tahoma"/>
      <w:color w:val="000000"/>
      <w:sz w:val="16"/>
      <w:lang w:val="en-US"/>
    </w:rPr>
  </w:style>
  <w:style w:type="character" w:styleId="Style15">
    <w:name w:val="Текст концевой сноски Знак"/>
    <w:qFormat/>
    <w:rPr>
      <w:rFonts w:ascii="Arial" w:hAnsi="Arial" w:eastAsia="Times New Roman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5670" w:hanging="0"/>
      <w:jc w:val="center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TextBody">
    <w:name w:val="Body Text"/>
    <w:basedOn w:val="Normal"/>
    <w:pPr>
      <w:spacing w:lineRule="exact" w:line="240"/>
      <w:ind w:right="-5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Style16">
    <w:name w:val="Рабочи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Style17">
    <w:name w:val="Цитата"/>
    <w:basedOn w:val="Normal"/>
    <w:qFormat/>
    <w:pPr>
      <w:spacing w:lineRule="auto" w:line="288"/>
      <w:ind w:left="28" w:right="6" w:firstLine="822"/>
      <w:jc w:val="both"/>
    </w:pPr>
    <w:rPr>
      <w:rFonts w:ascii="Times New Roman CYR" w:hAnsi="Times New Roman CYR" w:cs="Times New Roman"/>
      <w:color w:val="000000"/>
      <w:sz w:val="28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bCs/>
      <w:color w:val="000000"/>
      <w:sz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tabs>
        <w:tab w:val="clear" w:pos="708"/>
        <w:tab w:val="left" w:pos="4893" w:leader="none"/>
        <w:tab w:val="left" w:pos="9678" w:leader="none"/>
      </w:tabs>
      <w:spacing w:lineRule="auto" w:line="240"/>
      <w:jc w:val="right"/>
    </w:pPr>
    <w:rPr>
      <w:rFonts w:ascii="Times New Roman" w:hAnsi="Times New Roman" w:cs="Times New Roman"/>
      <w:color w:val="000000"/>
      <w:sz w:val="26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893" w:leader="none"/>
        <w:tab w:val="left" w:pos="9678" w:leader="none"/>
      </w:tabs>
      <w:spacing w:lineRule="auto" w:line="240"/>
      <w:jc w:val="right"/>
    </w:pPr>
    <w:rPr>
      <w:rFonts w:ascii="Times New Roman" w:hAnsi="Times New Roman" w:cs="Times New Roman"/>
      <w:color w:val="000000"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240" w:after="60"/>
    </w:pPr>
    <w:rPr>
      <w:rFonts w:cs="Times New Roman"/>
      <w:color w:val="000000"/>
      <w:sz w:val="24"/>
    </w:rPr>
  </w:style>
  <w:style w:type="paragraph" w:styleId="Oaenoniinee">
    <w:name w:val="oaeno niinee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spacing w:lineRule="exact" w:line="240"/>
      <w:jc w:val="center"/>
    </w:pPr>
    <w:rPr>
      <w:rFonts w:ascii="Times New Roman" w:hAnsi="Times New Roman" w:cs="Times New Roman"/>
      <w:color w:val="000000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Style19">
    <w:name w:val="Адресат"/>
    <w:basedOn w:val="Normal"/>
    <w:qFormat/>
    <w:pPr>
      <w:spacing w:lineRule="auto" w:line="240" w:before="0" w:after="120"/>
      <w:ind w:left="3969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</w:rPr>
  </w:style>
  <w:style w:type="paragraph" w:styleId="Style20">
    <w:name w:val="ТабличныйТекст"/>
    <w:basedOn w:val="Normal"/>
    <w:qFormat/>
    <w:pPr>
      <w:spacing w:lineRule="auto" w:line="240"/>
      <w:jc w:val="both"/>
    </w:pPr>
    <w:rPr>
      <w:rFonts w:ascii="Times New Roman" w:hAnsi="Times New Roman" w:cs="Times New Roman"/>
      <w:color w:val="000000"/>
      <w:sz w:val="20"/>
    </w:rPr>
  </w:style>
  <w:style w:type="paragraph" w:styleId="34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cs="Times New Roman"/>
      <w:b/>
      <w:color w:val="000000"/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rFonts w:ascii="Times New Roman" w:hAnsi="Times New Roman" w:cs="Times New Roman"/>
      <w:kern w:val="2"/>
      <w:szCs w:val="28"/>
    </w:rPr>
  </w:style>
  <w:style w:type="paragraph" w:styleId="Style21">
    <w:name w:val="Норм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37:00Z</dcterms:created>
  <dc:creator>User14</dc:creator>
  <dc:description/>
  <cp:keywords/>
  <dc:language>en-US</dc:language>
  <cp:lastModifiedBy>61USER63</cp:lastModifiedBy>
  <cp:lastPrinted>2017-01-19T15:27:00Z</cp:lastPrinted>
  <dcterms:modified xsi:type="dcterms:W3CDTF">2017-05-05T07:08:00Z</dcterms:modified>
  <cp:revision>11</cp:revision>
  <dc:subject/>
  <dc:title> </dc:title>
</cp:coreProperties>
</file>