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right="-185" w:hanging="0"/>
        <w:jc w:val="center"/>
        <w:rPr>
          <w:b/>
          <w:b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2290" cy="541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right="-185" w:hanging="0"/>
        <w:jc w:val="center"/>
        <w:rPr/>
      </w:pPr>
      <w:r>
        <w:rPr>
          <w:sz w:val="4"/>
          <w:szCs w:val="4"/>
        </w:rPr>
        <w:br w:type="textWrapping" w:clear="all"/>
      </w:r>
      <w:r>
        <w:rPr>
          <w:b/>
          <w:sz w:val="28"/>
        </w:rPr>
        <w:t>ИЗБИРАТЕЛЬНАЯ КОМИСС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 мая 2017 г. </w:t>
        <w:tab/>
        <w:tab/>
        <w:tab/>
        <w:tab/>
        <w:tab/>
        <w:tab/>
        <w:tab/>
        <w:tab/>
      </w:r>
      <w:r>
        <w:rPr>
          <w:sz w:val="28"/>
          <w:szCs w:val="28"/>
        </w:rPr>
        <w:t>№ 169-4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</w:rPr>
      </w:r>
    </w:p>
    <w:p>
      <w:pPr>
        <w:pStyle w:val="Normal"/>
        <w:ind w:left="1134" w:right="110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ind w:left="1134" w:right="1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ж» пункта 10 статьи 23, пунктом 12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пунктами 2 и 6 части 4 статьи 14 Областного закона от 12 мая 2016 года № 525-ЗС «О выборах и референдумах в Ростовской област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ая комиссия Рост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Инструкцию о порядке формирования и расходования денежных средств избирательных фондов кандидатов,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Ростовской области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утратившими силу постановления Избирательной комиссии Ростовской области  от 7 марта 2015 года № 84-2 «Об Инструкции о порядке и формах учета и отчетности кандидатов, избирательных объединений о поступлении средств избирательных фондов и расходовании этих средств при проведении выборов депутатов представительных органов муниципальных образований в Ростовской области», от 23 мая 2016 года </w:t>
        <w:br/>
        <w:t>№ 121-13 «</w:t>
      </w:r>
      <w:r>
        <w:rPr>
          <w:bCs/>
          <w:sz w:val="28"/>
          <w:szCs w:val="28"/>
        </w:rPr>
        <w:t>О внесении изменений в постановление Избирательной комиссии Ростовской области от 07.05.2015 № 84-2 «Об Инструкции о порядке и формах учета и отчетности кандидатов, избирательных объединений о поступлении средств избирательных фондов и расходовании этих средств при проведении выборов депутатов представительных органов муниципальных образований в Ростовской области»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территориальные избирательные комиссии Ростовской области и Муниципальную избирательную комиссию города Ростова-на-Дону для использования в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4.  Опубликовать настоящее постановление в газете «Наше время»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местить настоящее постановление на официальном портале правовой информации Ростовской области (pravo.donland.ru) и на официальном сайте Избирательной комиссии Рост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С.В. Ю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>С.Н. Драгомир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255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Основной текст Знак"/>
    <w:qFormat/>
    <w:rPr>
      <w:rFonts w:cs="Times New Roman"/>
    </w:rPr>
  </w:style>
  <w:style w:type="character" w:styleId="2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Рабочий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9">
    <w:name w:val="Текс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0:00Z</dcterms:created>
  <dc:creator>ИК</dc:creator>
  <dc:description/>
  <cp:keywords/>
  <dc:language>en-US</dc:language>
  <cp:lastModifiedBy>User29</cp:lastModifiedBy>
  <cp:lastPrinted>2017-03-09T12:30:00Z</cp:lastPrinted>
  <dcterms:modified xsi:type="dcterms:W3CDTF">2017-05-10T13:06:00Z</dcterms:modified>
  <cp:revision>9</cp:revision>
  <dc:subject/>
  <dc:title> </dc:title>
</cp:coreProperties>
</file>