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финансовых документов, прилагаемых к итоговому финансовому отчету кандидата, избирательного объединения, выдвинувшего муниципальный список кандида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подразделения ПАО Сбербанк (иной кредитной организации) по специальному избирательному счету соответствующего избирательного фонд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о переводе добровольных пожертвований граждан, юридических лиц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о переводе собственных средств избирательного объединения, кандида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о переводе денежных средств в качестве возвратов неиспользованных средств соответствующего избирательного фонд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на выполнение работ (оказание услуг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(счета-фактуры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на получение товар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выполнении работ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ирные справк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 контрольно-кассовых маш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еречень прилагаемых к итоговому финансовому отчету документов утверждается постановлением муниципальной, окружной избирательной комиссии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15:00Z</dcterms:created>
  <dc:creator>61USER63</dc:creator>
  <dc:description/>
  <dc:language>en-US</dc:language>
  <cp:lastModifiedBy>61USER63</cp:lastModifiedBy>
  <dcterms:modified xsi:type="dcterms:W3CDTF">2017-05-05T07:23:00Z</dcterms:modified>
  <cp:revision>1</cp:revision>
  <dc:subject/>
  <dc:title/>
</cp:coreProperties>
</file>