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widowControl w:val="false"/>
        <w:spacing w:lineRule="auto" w:line="240" w:before="0" w:after="0"/>
        <w:ind w:left="8820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В Е Д Е Н И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поступлении и расходовании средств избирательных фондов кандидатов, избирательных объединений </w:t>
      </w:r>
    </w:p>
    <w:p>
      <w:pPr>
        <w:pStyle w:val="Normal"/>
        <w:tabs>
          <w:tab w:val="clear" w:pos="708"/>
          <w:tab w:val="left" w:pos="7503" w:leader="none"/>
          <w:tab w:val="left" w:pos="7560" w:leader="none"/>
          <w:tab w:val="left" w:pos="84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___________________________________________________________________</w:t>
      </w:r>
    </w:p>
    <w:p>
      <w:pPr>
        <w:pStyle w:val="Normal"/>
        <w:tabs>
          <w:tab w:val="clear" w:pos="708"/>
          <w:tab w:val="left" w:pos="7503" w:leader="none"/>
          <w:tab w:val="left" w:pos="7560" w:leader="none"/>
          <w:tab w:val="left" w:pos="84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уведомивших о согласии баллотироваться муниципальную, окружную избирательную комиссию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, из них открыли специальные  избирательные счет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снявших кандидатуру  или получивших отказ в регистрации по разным причинам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зарегистрированных кандидатов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зарегистрированных кандидатов, снявших свою кандидатуру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зарегистрированных кандидатов представивших итоговый финансовый отче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зарегистрированных кандидатов не представивших итоговый финансовый отче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985"/>
        <w:gridCol w:w="709"/>
        <w:gridCol w:w="1417"/>
        <w:gridCol w:w="1453"/>
        <w:gridCol w:w="1453"/>
        <w:gridCol w:w="1453"/>
        <w:gridCol w:w="1453"/>
      </w:tblGrid>
      <w:tr>
        <w:trPr>
          <w:tblHeader w:val="true"/>
          <w:trHeight w:val="363" w:hRule="atLeast"/>
          <w:cantSplit w:val="true"/>
        </w:trPr>
        <w:tc>
          <w:tcPr>
            <w:tcW w:w="7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а финансового от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 рублях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финансовым отчётам кандидатов, зарегистрированных кандидатов, избирательных объединений</w:t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7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/Наименование избирательного объеди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/Наименование избирательного объеди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/Наименование избирательного объеди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/Наименование избирательного объединения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20"/>
                <w:lang w:eastAsia="ru-RU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/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юридических 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в избирательный фонд денежных средств, подпадающих под действие пункта 6 статьи 58 Федерального закона от 12.06.2002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/ кандидата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ведение публичных 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других работ (услуг), выполненных (оказанных) юридическими лицам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пределено неизрасходованного остатка средств фон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порционально перечисленным в избирательный фонд денежным средствам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12"/>
                <w:szCs w:val="12"/>
                <w:lang w:eastAsia="ru-RU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20"/>
        <w:gridCol w:w="420"/>
        <w:gridCol w:w="3364"/>
      </w:tblGrid>
      <w:tr>
        <w:trPr>
          <w:trHeight w:val="28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678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ываются все денежные сре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Заполняется только в итог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53:00Z</dcterms:created>
  <dc:creator>61USER63</dc:creator>
  <dc:description/>
  <cp:keywords/>
  <dc:language>en-US</dc:language>
  <cp:lastModifiedBy>61USER63</cp:lastModifiedBy>
  <cp:lastPrinted>2017-05-05T11:25:00Z</cp:lastPrinted>
  <dcterms:modified xsi:type="dcterms:W3CDTF">2017-05-05T12:02:00Z</dcterms:modified>
  <cp:revision>11</cp:revision>
  <dc:subject/>
  <dc:title/>
</cp:coreProperties>
</file>