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8</w:t>
      </w:r>
    </w:p>
    <w:p>
      <w:pPr>
        <w:pStyle w:val="Normal"/>
        <w:widowControl w:val="false"/>
        <w:spacing w:lineRule="auto" w:line="240" w:before="0" w:after="0"/>
        <w:ind w:left="5103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 заполнения Формы № 4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4"/>
                <w:szCs w:val="24"/>
                <w:lang w:eastAsia="ru-RU"/>
              </w:rPr>
              <w:t>Итоговый</w:t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3" w:hanging="0"/>
              <w:outlineLvl w:val="2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первый/итоговый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оступлении и расходовании средств избирательного фонда кандидата, избирательного объед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73" w:type="dxa"/>
        <w:jc w:val="left"/>
        <w:tblInd w:w="-9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87"/>
        <w:gridCol w:w="6663"/>
        <w:gridCol w:w="709"/>
        <w:gridCol w:w="1417"/>
        <w:gridCol w:w="870"/>
        <w:gridCol w:w="217"/>
      </w:tblGrid>
      <w:tr>
        <w:trPr/>
        <w:tc>
          <w:tcPr>
            <w:tcW w:w="21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63" w:type="dxa"/>
            <w:gridSpan w:val="6"/>
            <w:tcBorders>
              <w:bottom w:val="single" w:sz="4" w:space="0" w:color="000000"/>
            </w:tcBorders>
            <w:shd w:fill="FFFFFF" w:val="clear"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боры депутатов Собрания депутатов Жуковского района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3" w:type="dxa"/>
            <w:gridSpan w:val="6"/>
            <w:tcBorders>
              <w:top w:val="single" w:sz="4" w:space="0" w:color="000000"/>
            </w:tcBorders>
            <w:shd w:fill="FFFFFF" w:val="clear"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 выборов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63" w:type="dxa"/>
            <w:gridSpan w:val="6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Иванов Иван Иванович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63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амилия, имя, отчество кандидата/наименование избирательного объеди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63" w:type="dxa"/>
            <w:gridSpan w:val="6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63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и номер одномандатного (многомандатного) избирательного округа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3" w:type="dxa"/>
            <w:gridSpan w:val="6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00000000000000000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лнительный офис № 0000/0000 Ростовского отделения № 0000 ПАО Сбербанк, г. Первомай, ул. Б. Садовая, 100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263" w:type="dxa"/>
            <w:gridSpan w:val="6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омер специального избирательного счета, наименование и адрес подразделения ПАО Сбербанк (иной кредитной организации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, </w:t>
              <w:br/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</w:t>
              <w:softHyphen/>
              <w:t>чани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/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в избирательный фонд денежных средств, подпадающих под действие пункта 6 статьи 58 Федерального закона от 12.06.2002 № 67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 / кандидата / 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ам, которым запрещено осуществлять пожертвования либо не указавшим обязательные сведения в расчетном докумен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5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, поступивших с превышением предельного раз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6 63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63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пределено неизрасходованного остатка средств фонд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 37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  <w:vertAlign w:val="subscript"/>
                <w:lang w:eastAsia="ru-RU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4"/>
          <w:lang w:eastAsia="ru-RU"/>
        </w:rPr>
      </w:r>
    </w:p>
    <w:tbl>
      <w:tblPr>
        <w:tblW w:w="1041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48"/>
        <w:gridCol w:w="2940"/>
        <w:gridCol w:w="653"/>
        <w:gridCol w:w="2798"/>
      </w:tblGrid>
      <w:tr>
        <w:trPr>
          <w:trHeight w:val="318" w:hRule="atLeast"/>
          <w:cantSplit w:val="true"/>
        </w:trPr>
        <w:tc>
          <w:tcPr>
            <w:tcW w:w="3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ндида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.06.2017 г.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И.И. Иванов</w:t>
            </w:r>
          </w:p>
        </w:tc>
      </w:tr>
      <w:tr>
        <w:trPr>
          <w:trHeight w:val="1044" w:hRule="atLeast"/>
          <w:cantSplit w:val="true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Кандидат/Уполномоченный представитель кандидата по финансовым вопросам/ Уполномоченный представитель избирательного объединения по финансовым вопросам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одпись, дата)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left="4536" w:hanging="170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32:00Z</dcterms:created>
  <dc:creator>61USER63</dc:creator>
  <dc:description/>
  <cp:keywords/>
  <dc:language>en-US</dc:language>
  <cp:lastModifiedBy>61USER63</cp:lastModifiedBy>
  <cp:lastPrinted>2017-04-25T09:32:00Z</cp:lastPrinted>
  <dcterms:modified xsi:type="dcterms:W3CDTF">2017-05-05T07:13:00Z</dcterms:modified>
  <cp:revision>6</cp:revision>
  <dc:subject/>
  <dc:title/>
</cp:coreProperties>
</file>