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6</w:t>
      </w:r>
    </w:p>
    <w:p>
      <w:pPr>
        <w:pStyle w:val="ConsNormal"/>
        <w:ind w:left="5103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 заполнения Формы № 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тверждение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гласия кандидата при проведении выборов </w:t>
        <w:br/>
        <w:t>депутатов Собрания депутатов Жуковск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ванов Иван Иванович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 и отчество кандидата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ющийся кандидатом 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утаты Собрания депутатов Жуков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846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0000000000000000 Дополнительный офис № 0000/0000 Природного отделения № 0000 ПАО Сбербанк, г. Первомай, ул. Б. Садовая, 100А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 согласие</w:t>
            </w:r>
          </w:p>
        </w:tc>
        <w:tc>
          <w:tcPr>
            <w:tcW w:w="7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енову Олегу Николаевичу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гражданина/ наименование организации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выполнение работ (реализацию товаров, оказание услуг) согласно договору от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рта 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4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их оплату за счет средств избирательного фонда, а также на распространение агитационных печатных материалов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дида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03.2017 г.  И.И. Иванов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, инициалы, фамили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16:00Z</dcterms:created>
  <dc:creator>61USER63</dc:creator>
  <dc:description/>
  <dc:language>en-US</dc:language>
  <cp:lastModifiedBy>61USER63</cp:lastModifiedBy>
  <dcterms:modified xsi:type="dcterms:W3CDTF">2017-04-25T04:21:00Z</dcterms:modified>
  <cp:revision>6</cp:revision>
  <dc:subject/>
  <dc:title/>
</cp:coreProperties>
</file>