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ConsNormal"/>
        <w:ind w:left="5103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 заполнения Формы № 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гласия уполномоченного представителя кандидата по финансовым вопросам, уполномоченного представителя избирательного объединения </w:t>
        <w:br/>
        <w:t xml:space="preserve">по финансовым вопросам, при проведении выборов </w:t>
        <w:br/>
        <w:t>депутатов Собрания депутатов Жуковск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тров Петр Петро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гражданин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щийся на основании доверенности от «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рта 2017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енным представителем кандидата по финансовым вопросам (уполномоченным представителем избирательного объединения</w:t>
      </w:r>
      <w:r>
        <w:rPr/>
        <w:t xml:space="preserve"> по финансовым вопросам)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ванов Иван Иванович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84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0000000000000 Дополнительный офис № 0000/0000 Природного отделения № 0000 ПАО Сбербанк, г. Первомай, ул. Б. Садовая, 100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нову Олегу Николаевичу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(реализацию товаров, оказание услуг) согласно договору </w:t>
        <w:br/>
        <w:t>от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рта 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х оплату за счет средств избирательного фонд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лномоченный представитель кандидата по финансовым вопрос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3.2017 г.  П.П. Петров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8:00Z</dcterms:created>
  <dc:creator>61USER63</dc:creator>
  <dc:description/>
  <cp:keywords/>
  <dc:language>en-US</dc:language>
  <cp:lastModifiedBy>61USER63</cp:lastModifiedBy>
  <dcterms:modified xsi:type="dcterms:W3CDTF">2017-04-25T04:16:00Z</dcterms:modified>
  <cp:revision>5</cp:revision>
  <dc:subject/>
  <dc:title/>
</cp:coreProperties>
</file>